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Describe one generational trait that you think runs through your family and explain why it is important to who you ar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Value of education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This is important because I am a teacher, I am constantly continuing my education both academically and musically, and I’ve made it my life goal to improve education in our society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>
          <w:trHeight w:val="2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Describe two persons in your family who were influential on you who exhibited that trait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My mom and grandma were both influential, my mom because she is a teacher and always highly valued education for her children, and my grandma for being the same way with her childr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Describe three ways that you think this particular trait has benefited you in either your personal or professional lif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It has benefited me by having an intrinsic motivation to learn, graduate high school, college, and continue my education in grad scho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It has drove me towards the field of education, my current profes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It has influenced me to take on the challenge of learning the art of music performan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Reflecti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Family highly influences who you are, the decisions you make, and how you run your life.  Experiences had in early childhood can especially influence the person you are today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color w:val="0000FF"/>
      </w:rPr>
      <w:t>1-2-3  Exercise                                                   05-25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1:45:00Z</dcterms:created>
  <dc:creator>Chicago Public Schools</dc:creator>
  <dc:description/>
  <dc:language>en-US</dc:language>
  <cp:lastModifiedBy>Larrz</cp:lastModifiedBy>
  <cp:lastPrinted>2006-02-15T14:00:00Z</cp:lastPrinted>
  <dcterms:modified xsi:type="dcterms:W3CDTF">2011-05-23T01:46:00Z</dcterms:modified>
  <cp:revision>3</cp:revision>
  <dc:subject/>
  <dc:title>Describe three things that you remember being the most impactful and pleasant for you in the primary grades</dc:title>
</cp:coreProperties>
</file>